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19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KNÍNICKÝ POTOK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Lokalita č. 7.5 – první a druhý pokos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Zkladntext2"/>
        <w:jc w:val="both"/>
        <w:rPr/>
      </w:pPr>
      <w:r>
        <w:rPr/>
        <w:t>Jedná se o pokos pravého a levého břehu toku Knínický potok od polní cesty cca 150 m pod ČOV, ř. km 2,050 po koupaliště ř. km 3,400, vše v k. ú. Veverské Knínic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lková délka úseku je 1 350 m, orientační výměra je 7 9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Úsek je přístupný pouze pro ruční sečení. Požaduje se pokos po horní břehovou hranu včetně likvidace výmladků, výhrab a likvidace biomasy dle platných pře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souzení vhodné technologie sečení ponecháváme na dodavateli ak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 a OÚ + HZS JM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99060" distR="99060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1626870</wp:posOffset>
                </wp:positionV>
                <wp:extent cx="31750" cy="171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4.65pt;margin-top:128.1pt;width:0pt;height:0pt" type="_x0000_t32">
                <v:stroke color="#c00000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4">
                <wp:simplePos x="0" y="0"/>
                <wp:positionH relativeFrom="column">
                  <wp:posOffset>3932555</wp:posOffset>
                </wp:positionH>
                <wp:positionV relativeFrom="paragraph">
                  <wp:posOffset>1531620</wp:posOffset>
                </wp:positionV>
                <wp:extent cx="95250" cy="95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65pt;margin-top:120.6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5">
                <wp:simplePos x="0" y="0"/>
                <wp:positionH relativeFrom="column">
                  <wp:posOffset>3875405</wp:posOffset>
                </wp:positionH>
                <wp:positionV relativeFrom="paragraph">
                  <wp:posOffset>1671320</wp:posOffset>
                </wp:positionV>
                <wp:extent cx="120650" cy="127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15pt;margin-top:131.6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6">
                <wp:simplePos x="0" y="0"/>
                <wp:positionH relativeFrom="column">
                  <wp:posOffset>1798955</wp:posOffset>
                </wp:positionH>
                <wp:positionV relativeFrom="paragraph">
                  <wp:posOffset>2096770</wp:posOffset>
                </wp:positionV>
                <wp:extent cx="38100" cy="101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5pt;margin-top:165.1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">
                <wp:simplePos x="0" y="0"/>
                <wp:positionH relativeFrom="column">
                  <wp:posOffset>1798955</wp:posOffset>
                </wp:positionH>
                <wp:positionV relativeFrom="paragraph">
                  <wp:posOffset>2058670</wp:posOffset>
                </wp:positionV>
                <wp:extent cx="114300" cy="38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65pt;margin-top:162.1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8">
                <wp:simplePos x="0" y="0"/>
                <wp:positionH relativeFrom="column">
                  <wp:posOffset>1837055</wp:posOffset>
                </wp:positionH>
                <wp:positionV relativeFrom="paragraph">
                  <wp:posOffset>2096770</wp:posOffset>
                </wp:positionV>
                <wp:extent cx="139700" cy="10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65pt;margin-top:165.1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16650" cy="37122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54:00Z</dcterms:created>
  <dc:creator>Uzivatel</dc:creator>
  <dc:description/>
  <cp:keywords/>
  <dc:language>en-US</dc:language>
  <cp:lastModifiedBy>Šrámek Jiří</cp:lastModifiedBy>
  <cp:lastPrinted>2009-02-03T11:04:00Z</cp:lastPrinted>
  <dcterms:modified xsi:type="dcterms:W3CDTF">2019-02-22T06:19:00Z</dcterms:modified>
  <cp:revision>3</cp:revision>
  <dc:subject/>
  <dc:title>Sečení Brno  -  Svratka 2003</dc:title>
</cp:coreProperties>
</file>